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Roanoke Rapids High School</w:t>
      </w:r>
    </w:p>
    <w:p>
      <w:pPr>
        <w:pStyle w:val="Normal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Dress Code Pass</w:t>
      </w:r>
    </w:p>
    <w:p>
      <w:pPr>
        <w:pStyle w:val="Normal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_________________________________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Student's Name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/>
      </w:pPr>
      <w:r>
        <w:rPr>
          <w:rFonts w:cs="Arial" w:ascii="Georgia" w:hAnsi="Georgia"/>
          <w:color w:val="000000"/>
        </w:rPr>
        <w:t xml:space="preserve">Student’s attire has been approved by a school administrator for ___________. 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_______________________________________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Administrator's Signature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_______________________________________________________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oanoke Rapids High School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ress Code Pas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udent's Na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udent’s attire has been approved by a school administrator for __________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dministrator’s Signatur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oanoke Rapids High School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ress Code Pas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udent's Na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Student’s attire has been approved by a school administrator for __________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dministrator's Signatur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08:00Z</dcterms:created>
  <dc:creator>Melissa Richardson</dc:creator>
  <dc:description/>
  <cp:keywords/>
  <dc:language>en-US</dc:language>
  <cp:lastModifiedBy>Melissa Richardson</cp:lastModifiedBy>
  <cp:lastPrinted>2012-05-08T09:19:00Z</cp:lastPrinted>
  <dcterms:modified xsi:type="dcterms:W3CDTF">2012-05-08T13:42:00Z</dcterms:modified>
  <cp:revision>1</cp:revision>
  <dc:subject/>
  <dc:title>Roanoke Rapids High School</dc:title>
</cp:coreProperties>
</file>